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85" w:leader="none"/>
          <w:tab w:val="left" w:pos="7230" w:leader="none"/>
          <w:tab w:val="right" w:pos="9922" w:leader="none"/>
        </w:tabs>
        <w:jc w:val="right"/>
        <w:rPr>
          <w:rFonts w:ascii="Arial" w:hAnsi="Arial" w:cs="Arial"/>
          <w:szCs w:val="24"/>
        </w:rPr>
      </w:pPr>
      <w:r>
        <w:rPr>
          <w:b/>
          <w:color w:val="FF0000"/>
          <w:szCs w:val="24"/>
        </w:rPr>
        <w:tab/>
      </w:r>
      <w:r>
        <w:rPr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Приложение 3 </w:t>
      </w:r>
    </w:p>
    <w:p>
      <w:pPr>
        <w:pStyle w:val="Normal"/>
        <w:tabs>
          <w:tab w:val="clear" w:pos="720"/>
          <w:tab w:val="left" w:pos="6375" w:leader="none"/>
          <w:tab w:val="right" w:pos="9922" w:leader="none"/>
        </w:tabs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</w:t>
      </w:r>
      <w:r>
        <w:rPr>
          <w:rFonts w:cs="Arial" w:ascii="Arial" w:hAnsi="Arial"/>
          <w:szCs w:val="24"/>
        </w:rPr>
        <w:t xml:space="preserve">к решению Земского Собрания </w:t>
      </w:r>
    </w:p>
    <w:p>
      <w:pPr>
        <w:pStyle w:val="Normal"/>
        <w:tabs>
          <w:tab w:val="clear" w:pos="720"/>
          <w:tab w:val="left" w:pos="6375" w:leader="none"/>
          <w:tab w:val="right" w:pos="9922" w:leader="none"/>
        </w:tabs>
        <w:jc w:val="center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Cs w:val="24"/>
        </w:rPr>
        <w:t xml:space="preserve">Пильнинского  муниципального  </w:t>
      </w:r>
    </w:p>
    <w:p>
      <w:pPr>
        <w:pStyle w:val="Normal"/>
        <w:tabs>
          <w:tab w:val="clear" w:pos="720"/>
          <w:tab w:val="left" w:pos="6375" w:leader="none"/>
          <w:tab w:val="right" w:pos="9922" w:leader="none"/>
        </w:tabs>
        <w:jc w:val="center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Cs w:val="24"/>
        </w:rPr>
        <w:t xml:space="preserve">района  «О внесении изменений  </w:t>
      </w:r>
    </w:p>
    <w:p>
      <w:pPr>
        <w:pStyle w:val="Normal"/>
        <w:tabs>
          <w:tab w:val="clear" w:pos="720"/>
          <w:tab w:val="left" w:pos="6375" w:leader="none"/>
          <w:tab w:val="right" w:pos="9922" w:leader="none"/>
        </w:tabs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Cs w:val="24"/>
        </w:rPr>
        <w:t xml:space="preserve">в решение о районном бюджете </w:t>
      </w:r>
    </w:p>
    <w:p>
      <w:pPr>
        <w:pStyle w:val="Normal"/>
        <w:tabs>
          <w:tab w:val="clear" w:pos="720"/>
          <w:tab w:val="left" w:pos="6375" w:leader="none"/>
          <w:tab w:val="right" w:pos="9922" w:leader="none"/>
        </w:tabs>
        <w:jc w:val="center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Cs w:val="24"/>
        </w:rPr>
        <w:t>на 2020</w:t>
      </w:r>
      <w:r>
        <w:rPr>
          <w:rFonts w:cs="Arial" w:ascii="Arial" w:hAnsi="Arial"/>
          <w:kern w:val="2"/>
          <w:szCs w:val="24"/>
        </w:rPr>
        <w:t xml:space="preserve"> год и  на плановый  </w:t>
      </w:r>
    </w:p>
    <w:p>
      <w:pPr>
        <w:pStyle w:val="Normal"/>
        <w:tabs>
          <w:tab w:val="clear" w:pos="720"/>
          <w:tab w:val="left" w:pos="6375" w:leader="none"/>
          <w:tab w:val="right" w:pos="9922" w:leader="none"/>
        </w:tabs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kern w:val="2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kern w:val="2"/>
          <w:szCs w:val="24"/>
        </w:rPr>
        <w:t>период 2021 и 2022 годов</w:t>
      </w:r>
      <w:r>
        <w:rPr>
          <w:rFonts w:cs="Arial" w:ascii="Arial" w:hAnsi="Arial"/>
          <w:szCs w:val="24"/>
        </w:rPr>
        <w:t>»</w:t>
      </w:r>
    </w:p>
    <w:p>
      <w:pPr>
        <w:pStyle w:val="Normal"/>
        <w:tabs>
          <w:tab w:val="clear" w:pos="720"/>
          <w:tab w:val="left" w:pos="6375" w:leader="none"/>
          <w:tab w:val="right" w:pos="9922" w:leader="none"/>
        </w:tabs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Cs w:val="24"/>
        </w:rPr>
        <w:t>от  14.08.  2020  года № 36</w:t>
      </w:r>
    </w:p>
    <w:p>
      <w:pPr>
        <w:pStyle w:val="Normal"/>
        <w:tabs>
          <w:tab w:val="clear" w:pos="720"/>
          <w:tab w:val="left" w:pos="6285" w:leader="none"/>
          <w:tab w:val="right" w:pos="9922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6285" w:leader="none"/>
          <w:tab w:val="right" w:pos="9922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оступления доходов по группам, подгруппам и статьям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>бюджетной классификации на 2020 год</w:t>
      </w: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  <w:b/>
          <w:szCs w:val="24"/>
        </w:rPr>
        <w:t>и на плановы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>период 2021 и 2022 годо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</w:t>
      </w:r>
      <w:r>
        <w:rPr>
          <w:rFonts w:eastAsia="Arial"/>
        </w:rPr>
        <w:t xml:space="preserve">         </w:t>
      </w:r>
      <w:r>
        <w:rPr/>
        <w:t>(тыс. рублей)</w:t>
      </w:r>
    </w:p>
    <w:tbl>
      <w:tblPr>
        <w:tblW w:w="10916" w:type="dxa"/>
        <w:jc w:val="left"/>
        <w:tblInd w:w="-4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4395"/>
        <w:gridCol w:w="1275"/>
        <w:gridCol w:w="1276"/>
        <w:gridCol w:w="1276"/>
      </w:tblGrid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 доходов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2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2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22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год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0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НАЛОГОВЫЕ И НЕНАЛОГОВЫЕ ДОХОДЫ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2 44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2 844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6 735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1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1. НАЛОГИ НА ПРИБЫЛЬ, ДОХОДЫ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5 214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8 734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3 240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01 02000 01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1.1. Налог на доходы физических лиц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 214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 734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3 240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1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1.1.1.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4 179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 624,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2 051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2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1.2.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5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3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1.3. 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7,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8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4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1.1.2. 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2"/>
                <w:szCs w:val="22"/>
              </w:rPr>
              <w:t xml:space="preserve">Налогового кодекса Российской Федерации 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8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5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2. НАЛОГИ НА СОВОКУПНЫЙ ДОХОД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 08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 112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 134,8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1000 00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1.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71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0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281,1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101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1.1.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57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03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024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05 01011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1.1.1.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57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03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024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102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1.2.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01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57,1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1021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1.2.1.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01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57,1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05 02000 02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2.2.  Единый налог на вмененный доход для отдельных видов деятельно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78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696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05 02010 02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2.2.1.  Единый налог на вмененный доход для отдельных видов деятельно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78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696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640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05 03000 01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2.3. Единый сельскохозяйственный налог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48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557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628,8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05 03010 01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2.3.1. Единый сельскохозяйственный налог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48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557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628,8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4000 02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2.4. Налог, взимаемый в связи с применением патентной системы налогооблож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854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224,9</w:t>
            </w:r>
          </w:p>
        </w:tc>
      </w:tr>
      <w:tr>
        <w:trPr>
          <w:trHeight w:val="127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4020 02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1.2.4.1. Налог, взимаемый в связи с применением патентной системы налогообложения, зачисляемый в бюджеты муниципальных районо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854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224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8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3. ГОСУДАРСТВЕННАЯ ПОШЛИН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583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686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794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08 03000 01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1. 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5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515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575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08 03010 01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3.1.1. 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5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515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575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08 0600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2. 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700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3. 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4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2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64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702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3.3.1. 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5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4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710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3.3.2. Государственная пошлина за выдачу и обмен паспорта гражданина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08 0714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3.3.3.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4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1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9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7141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3.3.3.1. 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4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1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9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11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4. ДОХОДЫ ОТ ИСПОЛЬЗОВАНИЯ ИМУЩЕСТВА, НАХОДЯЩЕГОСЯ В ГОСУДАРСТВЕННОЙ И МУНИЦИПАЛЬНОЙ СОБСТВЕННОСТ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 97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 214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 462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3000 00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4.1. Проценты, полученные от предоставления бюджетных кредитов внутри стран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3050 05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4.1.1. 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1 05000 00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2.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916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15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399,4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1 05010 00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4.2.1. 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096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260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431,2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13 05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2.1.1.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94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4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99,8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1 05013 13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2.1.2.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802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91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031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1 05030 00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2.2. 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819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892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968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1 05035 05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4.2.2.1.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819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892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968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1 07000 00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4.3. Платежи от государственных и муниципальных унитарных предприятий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1 07010 00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4.3.1. Доходы от перечисления части прибыли государственных и муниципальных унитарных предприятий, остающейся после уплаты налогов и обязательных платежей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1 07015 05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4.3.1.1. 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12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5. ПЛАТЕЖИ ПРИ ПОЛЬЗОВАНИИ ПРИРОДНЫМИ РЕСУРСАМ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80,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1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44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2 01000 01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5.1. Плата за негативное воздействие на окружающую среду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4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2 01010 01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.1.1.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Плата за выбросы загрязняющих веществ в атмосферный воздух стационарными объектам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2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8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2 01030 01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5.1.2. Плата за сбросы загрязняющих веществ в водные объект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7</w:t>
            </w:r>
          </w:p>
        </w:tc>
      </w:tr>
      <w:tr>
        <w:trPr>
          <w:trHeight w:val="58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2 01040 01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1.3.Плата за размещение отходов производства и потреблен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,6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2 01041 01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5.1.3.1. Плата за размещение отходов производств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2 01042 01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.1.3.2. Плата за размещение твердых коммунальных отход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3 00000 00 0000 00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6. ДОХОДЫ ОТ ОКАЗАНИЯ ПЛАТНЫХ УСЛУГ (РАБОТ) И КОМПЕНСАЦИИ ЗАТРАТ ГОСУДАР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06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0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24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3 02000 00 0000 13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1. Доходы от компенсации затрат государ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06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4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2995 05 0000 13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1.1. Прочие доходы от компенсации затрат  бюджетов муниципальных район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06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4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14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7. ДОХОДЫ ОТ ПРОДАЖИ МАТЕРИАЛЬНЫХ И НЕМАТЕРИАЛЬНЫХ АКТИВОВ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6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4 06000 00 0000 43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7.1. 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4 06010 00 0000 43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7.1.1. 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4 06013 13 0000 43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7.1.1.1. Доходы от продаж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 14 06300 00 0000 43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.7.2.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 14 06310 00 0000 43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.7.2.1.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 14 06313 13 0000 43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.7.2.1.1.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 14 13000 00 0000 00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7.3.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Доходы от приватизации имущества, находящегося в государственной и муниципальной собственност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 14 13050 05 0000 4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7.3.1.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7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16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8. ШТРАФЫ, САНКЦИИ, ВОЗМЕЩЕНИЕ УЩЕРБ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7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3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8,8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0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.8.1. </w:t>
            </w:r>
            <w:r>
              <w:rPr>
                <w:rFonts w:cs="Arial" w:ascii="Arial" w:hAnsi="Arial"/>
                <w:sz w:val="22"/>
                <w:szCs w:val="22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ом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,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5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.8.1.1. </w:t>
            </w:r>
            <w:r>
              <w:rPr>
                <w:rFonts w:cs="Arial" w:ascii="Arial" w:hAnsi="Arial"/>
                <w:sz w:val="22"/>
                <w:szCs w:val="22"/>
              </w:rPr>
              <w:t xml:space="preserve">Административные штрафы, установленные Главой 5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, посягающие на права граждан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53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.8.1.1.1. </w:t>
            </w:r>
            <w:r>
              <w:rPr>
                <w:rFonts w:cs="Arial" w:ascii="Arial" w:hAnsi="Arial"/>
                <w:sz w:val="22"/>
                <w:szCs w:val="22"/>
              </w:rPr>
              <w:t xml:space="preserve">Административные штрафы, установленные Главой 5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6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8.1.2. Административные штрафы, установленные Главой 6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9</w:t>
            </w:r>
          </w:p>
        </w:tc>
      </w:tr>
      <w:tr>
        <w:trPr>
          <w:trHeight w:val="293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63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8.1.2.1. Административные штрафы, установленные Главой 6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7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8.1.3. Административные штрафы, установленные Главой 7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 в области охраны собственност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8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73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8.1.3.1. Административные штрафы, установленные Главой 7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74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8.1.3.2. Административные штрафы, установленные Главой 7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8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8.1.4. Административные штрафы, установленные Главой 8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84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8.1.4.1. Административные штрафы, установленные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Главой 8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12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8.1.5. Административные штрафы, установленные Главой 12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 в области дорожного движ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123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8.1.5.1. Административные штрафы, установленные Главой 12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6 0120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8.1.6. Административные штрафы, установленные Главой 20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203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8.1.6.1. Административные штрафы, установленные Главой 20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9</w:t>
            </w:r>
          </w:p>
        </w:tc>
      </w:tr>
      <w:tr>
        <w:trPr>
          <w:trHeight w:val="422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БЕЗВОЗМЕЗДНЫЕ ПОСТУПЛ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7 819,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7 59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7 947,8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 02 00000 00 0000 00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БЕЗВОЗМЕЗДНЫЕ ПОСТУПЛЕНИЯ ОТ ДРУГИХ БЮДЖЕТОВ БЮДЖЕТНОЙ СИСТЕМЫ РОССИЙСКОЙ ФЕДЕРАЦИИ.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8 236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7 59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7 947,8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.1. Дотации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01 78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74 78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73 252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15001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1.1. Дотации на выравнивание бюджетной обеспеченности муниципальных районов (городских округов) Нижегородской област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3 634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9 78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8 252,0</w:t>
            </w:r>
          </w:p>
        </w:tc>
      </w:tr>
      <w:tr>
        <w:trPr>
          <w:trHeight w:val="1091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15002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1.2.</w:t>
            </w:r>
            <w:r>
              <w:rPr>
                <w:rFonts w:cs="Arial" w:ascii="Arial" w:hAnsi="Arial"/>
                <w:szCs w:val="22"/>
              </w:rPr>
              <w:t xml:space="preserve"> 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/>
            </w:pPr>
            <w:r>
              <w:rPr>
                <w:rFonts w:cs="Arial" w:ascii="Arial" w:hAnsi="Arial"/>
                <w:szCs w:val="22"/>
              </w:rPr>
              <w:t>3 149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</w:tr>
      <w:tr>
        <w:trPr>
          <w:trHeight w:val="1091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15002 05 0225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1.3.</w:t>
            </w:r>
            <w:r>
              <w:rPr>
                <w:rFonts w:cs="Arial" w:ascii="Arial" w:hAnsi="Arial"/>
                <w:szCs w:val="22"/>
              </w:rPr>
              <w:t xml:space="preserve"> 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 0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 0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 000,0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ind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.2. Субсид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463 75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48 571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9 889,0</w:t>
            </w:r>
          </w:p>
        </w:tc>
      </w:tr>
      <w:tr>
        <w:trPr>
          <w:trHeight w:val="423" w:hRule="atLeast"/>
        </w:trPr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0077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1.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Субсидии на строительство, реконструкцию, проектно- 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306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823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.2.2.Субсидии на строительство зданий общеобразовательных организаций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8 365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 988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823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3.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убсидии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860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4.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убсидии на реализацию мероприятий по сокращению доли загрязненных сточных вод за счет средств областного бюджета (проектирование обьектов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1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0302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5.Субсидии на обеспечение мероприятий по переселению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граждан из аварийного жилищного фонда за счет средств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областного бюджета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013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6.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убсидии бюджетам на сокращение доли загрязненных сточных во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 493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013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7.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убсидии бюджетам на сокращение доли загрязненных сточных во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83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0216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8.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убсидии на капитальный ремонт  и ремонт автомобильных дорог общего пользования населенных пункт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94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0299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9.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убсидии на 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21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097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0.Субсидии  на создание в общеобразовательных организациях,расположенных в сельской местности, условий для занятий физической культурой и спортом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097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1.Субсидии  на создание в общеобразовательных организациях,расположенных в сельской местности, условий для занятий физической культурой и спортом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467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2.Субсидии на обеспечение развития и укрепление материально-технической базы муниципальных домов культуры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1,7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467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3.Субсидии на обеспечение развития и укрепление материально-технической базы муниципальных домов культуры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1,7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25497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4.Субсидии на осуществление социальных выплат молодым семьям на приобретение жилья или строительство индивидуального жилого дома 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3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5,9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25497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.2.15.Субсидии на осуществление социальных выплат молодым семьям на приобретение жилья или строительство индивидуального жилого дом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1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8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923,5</w:t>
            </w:r>
          </w:p>
        </w:tc>
      </w:tr>
      <w:tr>
        <w:trPr>
          <w:trHeight w:val="70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25519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6.Субсидии на поддержку отрасли культур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25519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7.Субсидии на поддержку отрасли культур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555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8.Субсидии на поддержку государственных программ субъектов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оссийской Федерации и муници-пальных программ формирования современной городской среды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904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778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82,5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555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9.Субсидии на поддержку государственных программ субъектов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оссийской Федерации и муници-пальных программ формирования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современной городской среды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,6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7372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2.20.Субсидии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765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7372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2.21.Субсидии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 699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7576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22.Субсидии на строительство, реконструкцию, проектно- 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0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7576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23. Субсидии на строительство, реконструкцию, проектно- 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59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9999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24.Субсидии на 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13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51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92,2</w:t>
            </w:r>
          </w:p>
        </w:tc>
      </w:tr>
      <w:tr>
        <w:trPr>
          <w:trHeight w:val="988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25.Субсидии на капитальный ремонт, ремонтно- реставрационные работы муниципальных учреждений культур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76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26.Субсидии на реализацию мероприятий по обустройству и восстановлению памятных мест, посвященных ВОВ 1941-1945 гг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64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61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27. Субсидии на обеспечение доступа к системе электронного документооборот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,9</w:t>
            </w:r>
          </w:p>
        </w:tc>
      </w:tr>
      <w:tr>
        <w:trPr>
          <w:trHeight w:val="1103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28.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убсидии на выплату заработной платы с начислениями на нее работ-никам муниципальных учреждений и органов местного самоуправл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 450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1235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29.Субсидии на капитальный ремонт муниципальных учреждений культуры и образовательных организаций, реализующих образовательные программы в области искус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330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1235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.30.Субсидии на капитальный ремонт образовательных организаций, реализующих общеобразовательные программы Нижегородской обла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355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31.Субсидии на реализацию проекта местных инициати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564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2.32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бсидии на создание (обустройство) контейнерных площадок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7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.3. Субвен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00 298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08 412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08 974,4</w:t>
            </w:r>
          </w:p>
        </w:tc>
      </w:tr>
      <w:tr>
        <w:trPr>
          <w:trHeight w:val="607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>2.3.1.Субвенции на 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43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 xml:space="preserve">2.3.2. Субвенции на осуществление органами местного самоуправления муниципальных районов полномочий органов государственной власти  Нижегородской области  по расчету и предоставлению дотаций бюджетам поселений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1 751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0 060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1 446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>2.3.3. Субвенции на исполнение полномочий в сфере  общего образования в муниципальных общеобразовательных организация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8 197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8 197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8 197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>2.3.4. Субвенции на осуществление  полномочий по организационно- техническому и информационно- методическому  сопровождению  аттестации педагогических работников муниципальных и частных организаций , осуществляющих образовательную деятельность , с целью установления  соответствия уровня квалификации требованиям. предъявляемым к первой квалификационной категории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88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09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32,8</w:t>
            </w:r>
          </w:p>
        </w:tc>
      </w:tr>
      <w:tr>
        <w:trPr>
          <w:trHeight w:val="1264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>2.3.5.Субвенции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1 782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1 782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1 782,1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>2.3.6. Субвенции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7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7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72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 xml:space="preserve">2.3.7. Субвенция на осуществление полномочий  по организации и осуществлению деятельности по опеке и попечительству в отношении несовершеннолетних граждан.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68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68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68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>2.3.8.Субвенция на осуществление полномочий  по организации и осуществлению деятельности по опеке и попечительству в отношении совершеннолетних граждан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97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97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97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>2.3.9. Субвенции на осуществление  государственных  полномочий по поддержке сельскохозяйственного производ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 76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 66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 664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3.10.Субвенции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>2.3.11. Субвенции на компенсацию  части расходов по приобретению путевки  и предоставлению путевки с частичной оплатой в организации, осуществляющие санаторно-курортное лечение  детей в соответствии  с имеющейся лицензией, организации , осуществляющие санаторно-курортную помощь детям в соответствии с имеющейся лицензией, расположенные на территории Российской Федерации 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32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>2.3.12.Субвенции  на исполнение полномочий по финансовому обеспечению  осуществления  присмотра и ухода  за детьми – инвалидами, детьми- сиротами и детьми, оставшимися без попечения родителей , а также  за детьми с туберкулезной интоксикацией, обучающимися в  муниципальных образовательных организациях, реализующих образовательные  программы  дошкольного обра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47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47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47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>2.3.13.Субвенции  на исполнение полномочий по дополнительному финансовому обеспечению мероприятий по организации   двухразового  бесплатного питания обучающихся  с ограниченными возможностями  здоровья, не проживающих в  муниципальных организациях,осуществляющих образовательную деятельность по адаптированным основным общеобразовательным программам, в части финансового обеспечения наборов продуктов для организации пит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 306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 306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 306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>2.3.14.Субвенции на возмещение части затрат  на приобретение элитных семян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 500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94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02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3.15.Субвенции на поддержку племенного животноводств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7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07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333,1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3.16.Субвенции на возмещение части затрат на приобретение оборудования и техник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 410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459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479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17.Субвен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ческого обеспечения рынков продукции растениевод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852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18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бвенции на обеспечение прироста сельскохозяйственной продукции собственного производства в рамках приоритетных подотраслей АПК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630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6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.3.19.Субвен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3.20.Субвенции для финансового обеспечения стимулирования производства сельскохозяйственной  продукции гражданами, ведущими личное подсобное хозяйство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.21.Субвенции на осуществление полномочий по созданию административных комиссий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22.Субвенции на возмещение части затрат сельскохозяйственных товаропроизводителей на 1 литр (килограмм) реализованного товарного молока 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735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3.23.Субвенции бюджетам муниципальных районов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                        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9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 xml:space="preserve">2.3.24. Субвенции на осуществление выплаты компенсации части родительской платы за присмотр и уход за ребенком в государственных,   муниципальных  и частных образовательных организациях , реализующих  образовательную программу  дошкольного образования, в том числе обеспечение организации выплаты  компенсации части родительской платы.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082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3.25.Субвенции на обеспечение детей – сирот и детей, оставшихся без попечения родителей, лиц из числа детей – сирот и детей, оставшихся без попечения родителей, жилыми помещениям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6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1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01,4</w:t>
            </w:r>
          </w:p>
        </w:tc>
      </w:tr>
      <w:tr>
        <w:trPr>
          <w:trHeight w:val="314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082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3.26.Субвенции на обеспечение детей – сирот и детей, оставшихся без попечения родителей, лиц из числа детей – сирот и детей, оставшихся без попечения родителей, жилыми помещениям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725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02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316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5118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both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3.27.</w:t>
            </w:r>
            <w:r>
              <w:rPr>
                <w:rFonts w:cs="Arial" w:ascii="Arial" w:hAnsi="Arial"/>
                <w:szCs w:val="22"/>
              </w:rPr>
              <w:t xml:space="preserve"> 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16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3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5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5120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szCs w:val="22"/>
              </w:rPr>
              <w:t>2.3.28.Субвенции бюджетам муниципальных районов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rFonts w:cs="Arial" w:ascii="Arial" w:hAnsi="Arial"/>
                <w:szCs w:val="22"/>
              </w:rPr>
              <w:t>2 02 35135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both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szCs w:val="22"/>
              </w:rPr>
              <w:t>2.3.29. Субвенции на обеспечение жильем отдельных категорий граждан, установленных Федеральным законом от 12 января 1995 года № 5-ФЗ "О ветеранах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5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5502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both"/>
              <w:rPr/>
            </w:pPr>
            <w:r>
              <w:rPr>
                <w:rFonts w:cs="Arial" w:ascii="Arial" w:hAnsi="Arial"/>
                <w:szCs w:val="22"/>
              </w:rPr>
              <w:t>2.3.30.Субвен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8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3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both"/>
              <w:rPr/>
            </w:pPr>
            <w:r>
              <w:rPr>
                <w:rFonts w:cs="Arial" w:ascii="Arial" w:hAnsi="Arial"/>
                <w:szCs w:val="22"/>
              </w:rPr>
              <w:t>2.3.31.</w:t>
            </w:r>
            <w:r>
              <w:rPr/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Субвенции на возмещение  части процентной ставки по инвестиционным кредитам(займам) на развитие животноводства, переработки и развития инфраструктуры и логистического обеспечения рынков продукции животноводств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62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502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.32.Субвен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.33.Субвенции на обеспечение прироста сельскохозяйственной продукции собственного производства в рамках приоритетных подотраслей АПК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05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508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3.34.Субвенции на возмещение части затрат  на приобретение элитных семян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722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71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71,6</w:t>
            </w:r>
          </w:p>
        </w:tc>
      </w:tr>
      <w:tr>
        <w:trPr>
          <w:trHeight w:val="562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35.Субвенции на возмещение части затрат на поддержку собственного производства молока 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37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508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.36.Субвенции на возмещение части затрат  на приобретение элитных семян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6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2,1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37.Субвенции на возмещение части затрат сельскохозяйственных товаропроизводителей на 1 литр (килограмм) реализованного товарного молока 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64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4.Иные межбюджетные трансферты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2 400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 83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 832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0014 05 000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4.1.Межбюджетные трансферты, передаваемые бюджетам муниципаль-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8 433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5 83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5 832,4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5160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.4.2. </w:t>
            </w:r>
            <w:r>
              <w:rPr>
                <w:rFonts w:cs="Arial" w:ascii="Arial" w:hAnsi="Arial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.</w:t>
            </w:r>
            <w:r>
              <w:rPr/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Межбюджетные трансферты из резервного фонда Правительства Нижегородской обла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89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4"/>
              </w:rPr>
              <w:t>2.4.3.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.</w:t>
            </w:r>
            <w:r>
              <w:rPr/>
              <w:t xml:space="preserve"> </w:t>
            </w:r>
            <w:r>
              <w:rPr>
                <w:rFonts w:cs="Arial" w:ascii="Arial" w:hAnsi="Arial"/>
                <w:szCs w:val="24"/>
              </w:rPr>
              <w:t>Межбюджетные трансферты из фонда на поддержку территор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/>
            </w:pPr>
            <w:r>
              <w:rPr>
                <w:rFonts w:cs="Arial" w:ascii="Arial" w:hAnsi="Arial"/>
                <w:szCs w:val="22"/>
              </w:rPr>
              <w:t>39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2.4.4.Межбюджетные трансферты на возмещение затрат организаций. пострадавших от распространения новой коронавирусной инфекции             ( COVID), на оплату труда работник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4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2.4.5.Межбюджетные трансферты на возмещение затрат организаций пострадавших от распространенения новой коронавирусной инфекции (COVID-19) на оплату коммунальных услуг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2.4.6.Межбюджетные трансферты на 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243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5454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4.7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0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9999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4.8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жбюджетные трансферты на приобретение мусорных контейнеров и (или) бункер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2.5. 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8 05010 05 000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.1.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2.6.Возврат прочих остатков субси-дий, субвенций и иных межбюджет-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- 505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19 60010 05 0220 15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>2.6.1.Возврат прочих остатков субси-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 505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</w:tr>
      <w:tr>
        <w:trPr>
          <w:trHeight w:val="53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 доходов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3026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90 441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64 683,3</w:t>
            </w:r>
          </w:p>
        </w:tc>
      </w:tr>
    </w:tbl>
    <w:p>
      <w:pPr>
        <w:pStyle w:val="Normal"/>
        <w:ind w:firstLine="37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2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mes14">
    <w:name w:val="Times14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D82CF6FA193A08FCB42284893E9D8299A237C7CCE7FFFEDF536F6018FAC0B28A47CE5B74BA985F0BCB4F9AAA152052136E8D1A6E664A70U2O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8:16:00Z</dcterms:created>
  <dc:creator>VOTA NГO А REGIONALIZAЗГO! SIM AO REFORЗO DO MUNICIPALISMO!</dc:creator>
  <dc:description>A REGIONALIZAЗГO Й UM ERRO COLOSSAL!</dc:description>
  <cp:keywords/>
  <dc:language>en-US</dc:language>
  <cp:lastModifiedBy>admin</cp:lastModifiedBy>
  <cp:lastPrinted>2019-10-28T12:00:00Z</cp:lastPrinted>
  <dcterms:modified xsi:type="dcterms:W3CDTF">2020-08-17T05:56:00Z</dcterms:modified>
  <cp:revision>393</cp:revision>
  <dc:subject>JOГO JARDIM x8?! PORRA! DIA 8 VOTA NГO!</dc:subject>
  <dc:title>ЗЕМСКОЕ СОБРАНИЕ</dc:title>
</cp:coreProperties>
</file>